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How to break into show business?</w:t>
      </w:r>
    </w:p>
    <w:p>
      <w:pPr>
        <w:pStyle w:val="Heading2"/>
        <w:rPr>
          <w:b w:val="false"/>
          <w:b w:val="false"/>
          <w:bCs w:val="false"/>
          <w:sz w:val="24"/>
        </w:rPr>
      </w:pPr>
      <w:r>
        <w:rPr>
          <w:b w:val="false"/>
          <w:bCs w:val="false"/>
          <w:sz w:val="24"/>
        </w:rPr>
        <w:t xml:space="preserve">Many people have the dream of breaking into Show Business one day in their life. While many have the inborn talent to make it big some may have to work hard to polish it. But irrespective of whatever everybody has to plan and take a right approach to get a break in Showbiz. But remember success doesn’t come overnight; you have to work hard and even harder to make it big in the Show business. So the first lesson to learn is stay away from agents who promise you to make a big star overnight. </w:t>
      </w:r>
    </w:p>
    <w:p>
      <w:pPr>
        <w:pStyle w:val="Heading2"/>
        <w:rPr/>
      </w:pPr>
      <w:r>
        <w:rPr>
          <w:b w:val="false"/>
          <w:bCs w:val="false"/>
          <w:sz w:val="24"/>
        </w:rPr>
        <w:t>The first and foremost thing to know before entering the Show Business is that you should analyze yourself whether you have it in you to break into Show Business. Somebody can teach you acting but cannot make you an actor unless you have it in you called the desire. Question yourself whether you will be able face the challenges like different work environment, different style of living, new people, new places and many more that might come in your way and the tough competition ahead.</w:t>
      </w:r>
      <w:r>
        <w:rPr>
          <w:sz w:val="24"/>
        </w:rPr>
        <w:t xml:space="preserve"> </w:t>
      </w:r>
      <w:r>
        <w:rPr>
          <w:b w:val="false"/>
          <w:bCs w:val="false"/>
          <w:sz w:val="24"/>
        </w:rPr>
        <w:t>A lot depends on how flexible and adaptable you are. If you have a rigid personality then forget about getting a break as this industry demands you to work with people having different kinds of personalities and the possibility of differences creeping in cannot be ruled out.</w:t>
      </w:r>
    </w:p>
    <w:p>
      <w:pPr>
        <w:pStyle w:val="Heading2"/>
        <w:rPr>
          <w:b w:val="false"/>
          <w:b w:val="false"/>
          <w:bCs w:val="false"/>
          <w:sz w:val="24"/>
        </w:rPr>
      </w:pPr>
      <w:r>
        <w:rPr>
          <w:b w:val="false"/>
          <w:bCs w:val="false"/>
          <w:sz w:val="24"/>
        </w:rPr>
        <w:t xml:space="preserve">Once you analyze yourself and you are confident you must be willing to pack your bags and get started. But a piece of advise here, do not quit your job or even if you quit your job to move to a different place keep working part time to keep yourself financially supported. Do not wait until the time you are broke. Many big actors kept working until they made it big. Find a job which is flexible and doesn’t come in the way of your auditions or plan things in such a way that you get to attend at least one audition a day. </w:t>
      </w:r>
    </w:p>
    <w:p>
      <w:pPr>
        <w:pStyle w:val="Heading2"/>
        <w:rPr>
          <w:b w:val="false"/>
          <w:b w:val="false"/>
          <w:bCs w:val="false"/>
          <w:sz w:val="24"/>
        </w:rPr>
      </w:pPr>
      <w:r>
        <w:rPr>
          <w:b w:val="false"/>
          <w:bCs w:val="false"/>
          <w:sz w:val="24"/>
        </w:rPr>
        <w:t xml:space="preserve">Talking about auditions, do not go to the auditions unprepared. Best thing to do is join some classes which offer training in whatever area of Showbiz you want to get into. One of the benefits of joining the classes is that they will help you polish your skills according to the needs of the market you are intending to work in. Further they will help you market yourself better by making your resume work to the modern day requirements. The marketing part is important because you cannot do anything with all the talent you have unless you know how to market your talent and skills. You should be prepared for the interviews and also to give confident answers to the questions. Attend workshops organized by many artists. Be prepared to meet new people and socialize with the people who are in this business. Social networking is very important in this industry for the people to take note of your talents. Make it a point to attend events related to what you are pursuing. </w:t>
      </w:r>
    </w:p>
    <w:p>
      <w:pPr>
        <w:pStyle w:val="Heading2"/>
        <w:rPr>
          <w:b w:val="false"/>
          <w:b w:val="false"/>
          <w:bCs w:val="false"/>
          <w:sz w:val="24"/>
        </w:rPr>
      </w:pPr>
      <w:r>
        <w:rPr>
          <w:b w:val="false"/>
          <w:bCs w:val="false"/>
          <w:sz w:val="24"/>
        </w:rPr>
        <w:t xml:space="preserve">The best thing to break into Show Business is to start with local market and then move to the big market. So find a good agent who knows the local market very well. Do not get into the trap of fraudulent agents. Good agents never ask for money upfront instead they work on commission i.e. they get money only when you are hired and start earning. You should research the market well to find a good agent if possible try to audit the agent and call his/her previous customers. Make a good portfolio and have some good photographs in it. It is important that you style you hair according to the demands of the market you will be going to work, so spend your money on getting a good hair stylist. </w:t>
      </w:r>
    </w:p>
    <w:p>
      <w:pPr>
        <w:pStyle w:val="Heading2"/>
        <w:rPr>
          <w:b w:val="false"/>
          <w:b w:val="false"/>
          <w:bCs w:val="false"/>
          <w:sz w:val="24"/>
        </w:rPr>
      </w:pPr>
      <w:r>
        <w:rPr>
          <w:b w:val="false"/>
          <w:bCs w:val="false"/>
          <w:sz w:val="24"/>
        </w:rPr>
        <w:t>A person who gets all these things right and with a right attitude would have nobody stopping him/her on the way to making it big in Show Business.</w:t>
      </w:r>
    </w:p>
    <w:p>
      <w:pPr>
        <w:pStyle w:val="Heading2"/>
        <w:rPr>
          <w:b w:val="false"/>
          <w:b w:val="false"/>
          <w:bCs w:val="false"/>
          <w:sz w:val="24"/>
        </w:rPr>
      </w:pPr>
      <w:r>
        <w:rPr>
          <w:b w:val="false"/>
          <w:bCs w:val="false"/>
          <w:sz w:val="24"/>
        </w:rPr>
        <w:t>PPPPP</w:t>
      </w:r>
    </w:p>
    <w:p>
      <w:pPr>
        <w:pStyle w:val="Heading2"/>
        <w:rPr/>
      </w:pPr>
      <w:r>
        <w:rPr>
          <w:b w:val="false"/>
          <w:bCs w:val="false"/>
          <w:sz w:val="24"/>
        </w:rPr>
        <w:t>Word Count 669</w:t>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tocredit">
    <w:name w:val="photo_credit"/>
    <w:basedOn w:val="DefaultParagraphFont"/>
    <w:qFormat/>
    <w:rPr/>
  </w:style>
  <w:style w:type="character" w:styleId="Bignotbolddkgreen">
    <w:name w:val="big_not_bold_dk_g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30:00Z</dcterms:created>
  <dc:creator>ilyask</dc:creator>
  <dc:description/>
  <cp:keywords/>
  <dc:language>en-US</dc:language>
  <cp:lastModifiedBy>Khan</cp:lastModifiedBy>
  <dcterms:modified xsi:type="dcterms:W3CDTF">2007-05-23T01:36:00Z</dcterms:modified>
  <cp:revision>5</cp:revision>
  <dc:subject/>
  <dc:title>How do I break into show business</dc:title>
</cp:coreProperties>
</file>